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right"/>
        <w:rPr>
          <w:b/>
          <w:b/>
        </w:rPr>
      </w:pPr>
      <w:r>
        <w:rPr>
          <w:b/>
        </w:rPr>
        <w:t>Trish Walsh</w:t>
      </w:r>
    </w:p>
    <w:p>
      <w:pPr>
        <w:pStyle w:val="Normal"/>
        <w:spacing w:before="0" w:after="200"/>
        <w:contextualSpacing/>
        <w:jc w:val="right"/>
        <w:rPr>
          <w:b/>
          <w:b/>
        </w:rPr>
      </w:pPr>
      <w:r>
        <w:rPr>
          <w:b/>
        </w:rPr>
        <w:t>Collaborative Cycle: Data-Driven Dialogue Chs. 2-3</w:t>
      </w:r>
    </w:p>
    <w:p>
      <w:pPr>
        <w:pStyle w:val="Normal"/>
        <w:spacing w:before="0" w:after="200"/>
        <w:contextualSpacing/>
        <w:jc w:val="right"/>
        <w:rPr>
          <w:b/>
          <w:b/>
        </w:rPr>
      </w:pPr>
      <w:r>
        <w:rPr>
          <w:b/>
        </w:rPr>
        <w:t>Personal Ethics &amp; Leadership Capacity</w:t>
      </w:r>
    </w:p>
    <w:p>
      <w:pPr>
        <w:pStyle w:val="Normal"/>
        <w:spacing w:before="0" w:after="200"/>
        <w:contextualSpacing/>
        <w:jc w:val="right"/>
        <w:rPr>
          <w:b/>
          <w:b/>
        </w:rPr>
      </w:pPr>
      <w:r>
        <w:rPr>
          <w:b/>
        </w:rPr>
        <w:t>August 15, 2008</w:t>
      </w:r>
    </w:p>
    <w:p>
      <w:pPr>
        <w:pStyle w:val="Normal"/>
        <w:spacing w:before="0" w:after="200"/>
        <w:contextualSpacing/>
        <w:jc w:val="right"/>
        <w:rPr/>
      </w:pPr>
      <w:r>
        <w:rPr/>
      </w:r>
    </w:p>
    <w:p>
      <w:pPr>
        <w:pStyle w:val="Normal"/>
        <w:spacing w:before="0" w:after="200"/>
        <w:contextualSpacing/>
        <w:rPr/>
      </w:pPr>
      <w:r>
        <w:rPr/>
        <w:tab/>
      </w:r>
      <w:r>
        <w:rPr>
          <w:u w:val="single"/>
        </w:rPr>
        <w:t>Data-Driven Dialogue</w:t>
      </w:r>
      <w:r>
        <w:rPr/>
        <w:t xml:space="preserve"> by Bruce Wellman &amp; Laura Lipton is a comprehensive guide to “collaborative inquiry” that aids educational leaders as they guide groups through working with important data. Throughout the Collaborative Learning Cycle, groups activate and engage on a topic, explore and discover data and organize and integrate theories and future actions. This cycle repeats as new ideas emerge and new data is available to be explored. I will be facilitating this process at my school site during the upcoming school year through the implementation of my fieldwork project. My project will be focused on setting up and carrying out Student-led Goal Setting and Conferencing in grades 4-6. I will “craft the container” and use teamwork to make meaning of our data with dialogue and discussion.</w:t>
      </w:r>
    </w:p>
    <w:p>
      <w:pPr>
        <w:pStyle w:val="Normal"/>
        <w:spacing w:before="0" w:after="200"/>
        <w:contextualSpacing/>
        <w:rPr/>
      </w:pPr>
      <w:r>
        <w:rPr/>
        <w:tab/>
        <w:t>The first part of the Collaborative Learning Cycle is Activating and Engaging. Before looking at any data, I will sit down with all of the 4</w:t>
      </w:r>
      <w:r>
        <w:rPr>
          <w:vertAlign w:val="superscript"/>
        </w:rPr>
        <w:t>th</w:t>
      </w:r>
      <w:r>
        <w:rPr/>
        <w:t>, 5</w:t>
      </w:r>
      <w:r>
        <w:rPr>
          <w:vertAlign w:val="superscript"/>
        </w:rPr>
        <w:t>th</w:t>
      </w:r>
      <w:r>
        <w:rPr/>
        <w:t xml:space="preserve"> and 6</w:t>
      </w:r>
      <w:r>
        <w:rPr>
          <w:vertAlign w:val="superscript"/>
        </w:rPr>
        <w:t>th</w:t>
      </w:r>
      <w:r>
        <w:rPr/>
        <w:t xml:space="preserve"> grade teachers to begin a safe discussion regarding my intentions and the purpose of my fieldwork project. I would want to first find out if anyone has prior experience with student-led goal setting and/or conferencing. I will share my experience from a seminar I attended on the subject and discussions with teachers who currently use the practice. We will discuss any assumptions they might have about the project, and we will make predictions about the outcomes of the project. We will lay out specific questions to ask about the data and the overall experience. I will share the timeframe and specific directions with them, encouraging their input. I will anticipate, monitor and recover as needed throughout. My goal is to help the group be open-minded to the process and not look at it as some burden put upon them. I want to help them see the benefit for students.</w:t>
      </w:r>
    </w:p>
    <w:p>
      <w:pPr>
        <w:pStyle w:val="Normal"/>
        <w:spacing w:before="0" w:after="200"/>
        <w:contextualSpacing/>
        <w:rPr/>
      </w:pPr>
      <w:r>
        <w:rPr/>
        <w:tab/>
        <w:t>The second part of the cycle is Exploring and Discovering. Now we will begin to analyze data. We will use English/Language Arts and Mathematics STAR test scores from our students’ previous year, as well as their report card grade in the same two areas. This will take some data collection on all the teachers’ parts. We will look for trends in each subject area or things that may pop out about a specific student, group or class. In conjunction with looking at our students’ past performances, we can also look at our own performance from the previous year by comparing the data from the year before with last year’s to see if there was improvement during our time with the student. Though each teacher will sit with each student and help them understand their test scores and make their own analysis, we must also have our own analysis of students to guide them through the process. Though we will implement the use of graphs with our students later, we will all be looking at our own data sheets during this time. Students will be creating line graphs to show last year’s test results with this year’s goals. They will share this with parents at conferences, and we will together help parents make sense of the STAR testing data as well.</w:t>
      </w:r>
    </w:p>
    <w:p>
      <w:pPr>
        <w:pStyle w:val="Normal"/>
        <w:spacing w:before="0" w:after="200"/>
        <w:contextualSpacing/>
        <w:rPr/>
      </w:pPr>
      <w:r>
        <w:rPr/>
        <w:tab/>
        <w:t>The third part of the cycle is Organizing and Integrating. Finally, the 4</w:t>
      </w:r>
      <w:r>
        <w:rPr>
          <w:vertAlign w:val="superscript"/>
        </w:rPr>
        <w:t>th</w:t>
      </w:r>
      <w:r>
        <w:rPr/>
        <w:t xml:space="preserve"> through 6</w:t>
      </w:r>
      <w:r>
        <w:rPr>
          <w:vertAlign w:val="superscript"/>
        </w:rPr>
        <w:t>th</w:t>
      </w:r>
      <w:r>
        <w:rPr/>
        <w:t xml:space="preserve"> grade teachers will work together to generate theories. We can look for causation and confirmation of our assumptions, predictions and outcomes within the data we collect. Much of this will be done the following year. We will help students in the Fall set learning goals in English/Language Arts and Mathematics, share them with their parents at conference time, then meet with them again the next Fall to see if they met their goals, and to explore what contributed to their success or failure. The teachers can look at the success rates of their students to help inform their teaching practices in certain areas as well. As a group, we will reflect on the process to see whether or not we felt it to be worthwhile and successful, and we will take parent input into consideration with a brief survey after conferences. I hope that all involved with the project think that student-led goal setting and conferencing is beneficial and a good look at relevant data. If our 4</w:t>
      </w:r>
      <w:r>
        <w:rPr>
          <w:vertAlign w:val="superscript"/>
        </w:rPr>
        <w:t>th</w:t>
      </w:r>
      <w:r>
        <w:rPr/>
        <w:t xml:space="preserve"> – 6</w:t>
      </w:r>
      <w:r>
        <w:rPr>
          <w:vertAlign w:val="superscript"/>
        </w:rPr>
        <w:t>th</w:t>
      </w:r>
      <w:r>
        <w:rPr/>
        <w:t xml:space="preserve"> grade group is satisfied, we can then look at implementing a simplified version in grades K - 3 in the future.  </w:t>
      </w:r>
    </w:p>
    <w:p>
      <w:pPr>
        <w:pStyle w:val="Normal"/>
        <w:spacing w:before="0" w:after="200"/>
        <w:contextualSpacing/>
        <w:rPr/>
      </w:pPr>
      <w:r>
        <w:rPr/>
        <w:tab/>
        <w:t xml:space="preserve">Using the book </w:t>
      </w:r>
      <w:r>
        <w:rPr>
          <w:u w:val="single"/>
        </w:rPr>
        <w:t>Data-Driven Dialogue</w:t>
      </w:r>
      <w:r>
        <w:rPr/>
        <w:t xml:space="preserve"> is essential for me to structure and complete my fieldwork project thoroughly and thoughtfully, making it worthwhile for all those involved and something that will be relevant and endure. By the time I am through with my fieldwork project, I will have guided my colleagues and participated with them in the Collaborative Learning Cycle as applied to Student-led Goal Setting and Conferencing. I am sure that the process will be successful and easily applied to other areas of databased decision making in the future. Using data to inform our decisions benefits students, perio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7:30:00Z</dcterms:created>
  <dc:creator>Dean &amp; Trish Walsh</dc:creator>
  <dc:description/>
  <cp:keywords/>
  <dc:language>en-US</dc:language>
  <cp:lastModifiedBy>Dean &amp; Trish Walsh</cp:lastModifiedBy>
  <dcterms:modified xsi:type="dcterms:W3CDTF">2008-08-19T17:30:00Z</dcterms:modified>
  <cp:revision>2</cp:revision>
  <dc:subject/>
  <dc:title/>
</cp:coreProperties>
</file>